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rPr/>
      </w:pPr>
      <w:r>
        <w:rPr/>
        <w:t>Code No: RR-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-B.Tech.  II-Semester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ERATING SYSTEMS AND SYSTEMS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/>
        <w:t>1.a)      Describe how the operating was evolved and what are its main objectives.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>Describe with a neat sketch process state diagram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2.</w:t>
        <w:tab/>
        <w:tab/>
        <w:t>With a neat sketch explain the scheduling process of Unix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3.a)</w:t>
        <w:tab/>
        <w:t>Describe various principles of concurrency  and mutual exclusion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>Describe an integrated strategy for Dead lock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4.a)</w:t>
        <w:tab/>
        <w:t xml:space="preserve">Describe various principles that are needed for dead loc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>With a neat sketch explain how paging can be implemented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5.a)</w:t>
        <w:tab/>
        <w:t xml:space="preserve">Discuss the design of a macro processor. 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     Describe what a relocatable loader is and explain how to implement it. 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6.</w:t>
        <w:tab/>
        <w:tab/>
        <w:t>Describe how to design a single pass assembler and explain various elements of Assembly language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7.a)</w:t>
        <w:tab/>
        <w:t>Describe the method for secondary storage managem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>Describe what is I /O Buffering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8.</w:t>
        <w:tab/>
        <w:tab/>
        <w:t>Write short notes on the following:</w:t>
      </w:r>
    </w:p>
    <w:p>
      <w:pPr>
        <w:pStyle w:val="Normal"/>
        <w:numPr>
          <w:ilvl w:val="0"/>
          <w:numId w:val="13"/>
        </w:numPr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Goal of Disk scheduling</w:t>
      </w:r>
    </w:p>
    <w:p>
      <w:pPr>
        <w:pStyle w:val="Normal"/>
        <w:numPr>
          <w:ilvl w:val="0"/>
          <w:numId w:val="13"/>
        </w:numPr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Synchronizotion</w:t>
      </w:r>
    </w:p>
    <w:p>
      <w:pPr>
        <w:pStyle w:val="Normal"/>
        <w:numPr>
          <w:ilvl w:val="0"/>
          <w:numId w:val="13"/>
        </w:numPr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Computer security.           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^*^*^</w:t>
      </w:r>
      <w:r>
        <w:br w:type="page"/>
      </w:r>
    </w:p>
    <w:p>
      <w:pPr>
        <w:pStyle w:val="Heading1"/>
        <w:tabs>
          <w:tab w:val="left" w:pos="720" w:leader="none"/>
        </w:tabs>
        <w:rPr>
          <w:b w:val="false"/>
          <w:b w:val="false"/>
          <w:bCs w:val="false"/>
        </w:rPr>
      </w:pPr>
      <w:r>
        <w:rPr/>
        <w:t>Code No: RR-2205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-14668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1.5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.  II-Semester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ERATING SYSTEMS AND SYSTEMS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.a)</w:t>
        <w:tab/>
        <w:t>What are main objectives and goals of operating system? What is an operating system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>Describe how modern operating system is different from old version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  <w:t>2.a)</w:t>
        <w:tab/>
        <w:t>With a neat sketch describe process state diagra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escribe any two process scheduling algorithms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>3.a)</w:t>
        <w:tab/>
        <w:t>What is Thread? How it is different from proces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>Describe how Threads are managed in Solaris and Unix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a)</w:t>
        <w:tab/>
        <w:t>What are the various principles for concurrency.</w:t>
      </w:r>
    </w:p>
    <w:p>
      <w:pPr>
        <w:pStyle w:val="Heading1"/>
        <w:ind w:left="720" w:hanging="720"/>
        <w:jc w:val="both"/>
        <w:rPr/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 xml:space="preserve">b)    </w:t>
        <w:tab/>
        <w:t>What is mutual Exclusion? Describe an algorithm that manages mutual Exclu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Write an algorithm for Readers / Writers problem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various principles of Dead loc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a)</w:t>
        <w:tab/>
        <w:t>Describe Dining philosophers  problem and give a solution for 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Windows 2000 concurrency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       What is virtual Memory? Describe the Memory- Hardware and control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Write short notes on the Following:</w:t>
      </w:r>
    </w:p>
    <w:p>
      <w:pPr>
        <w:pStyle w:val="Normal"/>
        <w:numPr>
          <w:ilvl w:val="0"/>
          <w:numId w:val="20"/>
        </w:numPr>
        <w:rPr/>
      </w:pPr>
      <w:r>
        <w:rPr/>
        <w:t>Disk scheduling</w:t>
      </w:r>
    </w:p>
    <w:p>
      <w:pPr>
        <w:pStyle w:val="Normal"/>
        <w:numPr>
          <w:ilvl w:val="0"/>
          <w:numId w:val="20"/>
        </w:numPr>
        <w:rPr/>
      </w:pPr>
      <w:r>
        <w:rPr/>
        <w:t>I/O buffering</w:t>
      </w:r>
    </w:p>
    <w:p>
      <w:pPr>
        <w:pStyle w:val="Normal"/>
        <w:numPr>
          <w:ilvl w:val="0"/>
          <w:numId w:val="20"/>
        </w:numPr>
        <w:rPr/>
      </w:pPr>
      <w:r>
        <w:rPr/>
        <w:t>Macro processor</w:t>
      </w:r>
    </w:p>
    <w:p>
      <w:pPr>
        <w:pStyle w:val="Normal"/>
        <w:numPr>
          <w:ilvl w:val="0"/>
          <w:numId w:val="20"/>
        </w:numPr>
        <w:rPr/>
      </w:pPr>
      <w:r>
        <w:rPr/>
        <w:t>Linkers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^*^*^</w:t>
      </w:r>
      <w:r>
        <w:br w:type="page"/>
      </w:r>
    </w:p>
    <w:p>
      <w:pPr>
        <w:pStyle w:val="Heading1"/>
        <w:tabs>
          <w:tab w:val="left" w:pos="720" w:leader="none"/>
        </w:tabs>
        <w:rPr>
          <w:b w:val="false"/>
          <w:b w:val="false"/>
          <w:bCs w:val="false"/>
        </w:rPr>
      </w:pPr>
      <w:r>
        <w:rPr/>
        <w:t>Code No: RR-2205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1466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1.5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.  II-Semester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ERATING SYSTEMS AND SYSTEMS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With a neat sketch explain how segmentation is implemented by operating </w:t>
      </w:r>
    </w:p>
    <w:p>
      <w:pPr>
        <w:pStyle w:val="Normal"/>
        <w:jc w:val="both"/>
        <w:rPr/>
      </w:pPr>
      <w:r>
        <w:rPr/>
        <w:tab/>
        <w:t>syste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scribe how memory management is implemented in Un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how file sharing and Record blocking are implemented by operating </w:t>
      </w:r>
    </w:p>
    <w:p>
      <w:pPr>
        <w:pStyle w:val="Normal"/>
        <w:jc w:val="both"/>
        <w:rPr/>
      </w:pPr>
      <w:r>
        <w:rPr/>
        <w:tab/>
        <w:t>sy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how File management is done in Un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various principles that are needed for a Dead Loc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w to avoid deadlock? Give an algorithm for th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Threads are implemented in Linux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an algorithm for Readers / Writers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any two Disk scheduling algorithm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how I / O management is implem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 macro. What are the advanced macro facilities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design issues of an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         Compare and describe any three scheduling algorithms with your ow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   Write short notes on the following 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icro kerne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isk cach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Loader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^*^*^</w:t>
      </w:r>
      <w:r>
        <w:br w:type="page"/>
      </w:r>
    </w:p>
    <w:p>
      <w:pPr>
        <w:pStyle w:val="Heading1"/>
        <w:tabs>
          <w:tab w:val="left" w:pos="720" w:leader="none"/>
        </w:tabs>
        <w:rPr>
          <w:b w:val="false"/>
          <w:b w:val="false"/>
          <w:bCs w:val="false"/>
        </w:rPr>
      </w:pPr>
      <w:r>
        <w:rPr/>
        <w:t>Code No: RR-2205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6375</wp:posOffset>
                </wp:positionH>
                <wp:positionV relativeFrom="paragraph">
                  <wp:posOffset>-1466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1.5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.  II-Semester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ERATING SYSTEMS AND SYSTEMS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how I / O management is done by operating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What is the goal of disk scheduling? Describe any two disk scheduling  </w:t>
        <w:tab/>
        <w:t>algorithm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a)</w:t>
        <w:tab/>
        <w:t>Describe what is computer security. And explain various concepts and principles</w:t>
      </w:r>
    </w:p>
    <w:p>
      <w:pPr>
        <w:pStyle w:val="Normal"/>
        <w:jc w:val="both"/>
        <w:rPr/>
      </w:pPr>
      <w:r>
        <w:rPr/>
        <w:tab/>
        <w:t>that are involved in computer securit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ign a two pass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File management in Uni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with a neat sketch how paging is implem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main Features of virtual memory?  Describe with a neat sketch </w:t>
      </w:r>
    </w:p>
    <w:p>
      <w:pPr>
        <w:pStyle w:val="Normal"/>
        <w:jc w:val="both"/>
        <w:rPr/>
      </w:pPr>
      <w:r>
        <w:rPr/>
        <w:tab/>
        <w:t>how to implement it and also how to tackle page fr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Dead lock prevention strateg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how to implement message passin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     Describe and compare any four CPU schedul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the major characteristics of modern operating systems 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Describe the Architecture and main principles of modern Unix syst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   Write short notes on the following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verlay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oader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cro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ink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32:00Z</dcterms:created>
  <dc:creator>edep</dc:creator>
  <dc:description/>
  <dc:language>en-US</dc:language>
  <cp:lastModifiedBy>vasantha</cp:lastModifiedBy>
  <dcterms:modified xsi:type="dcterms:W3CDTF">2004-04-29T11:26:00Z</dcterms:modified>
  <cp:revision>54</cp:revision>
  <dc:subject/>
  <dc:title/>
</cp:coreProperties>
</file>